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SA</w:t>
        <w:softHyphen/>
        <w:t>TUR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sz w:val="32"/>
          <w:lang w:val="lv-LV"/>
        </w:rPr>
      </w:pPr>
      <w:r>
        <w:rPr>
          <w:b/>
          <w:sz w:val="32"/>
          <w:lang w:val="lv-LV"/>
        </w:rPr>
        <w:t xml:space="preserve">1. Projekta autori.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sz w:val="32"/>
          <w:lang w:val="lv-LV"/>
        </w:rPr>
        <w:tab/>
        <w:t xml:space="preserve">                  </w:t>
      </w:r>
      <w:r>
        <w:rPr>
          <w:b/>
          <w:bCs/>
          <w:sz w:val="32"/>
          <w:lang w:val="lv-LV"/>
        </w:rPr>
        <w:t>2. Projektēšanai nepieciešamie dokumenti un materiāli.</w:t>
        <w:tab/>
      </w:r>
      <w:r>
        <w:rPr/>
        <w:tab/>
        <w:tab/>
        <w:tab/>
        <w:tab/>
        <w:tab/>
        <w:t xml:space="preserve">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900"/>
      </w:tblGrid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ojektēšanas uzdevums. 15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lv-LV"/>
              </w:rPr>
              <w:t>LR Ventspils pilsētas dome. Arhitektūras un pilsētbūvniecības nodaļa. Plānošanas un arhitektūras uzdevums Nr. 287,  09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lv-LV"/>
              </w:rPr>
            </w:pPr>
            <w:r>
              <w:rPr>
                <w:b/>
                <w:bCs/>
                <w:lang w:val="lv-LV"/>
              </w:rPr>
              <w:t>LR Ventspils pilsētas dome. Arhitektūras un pilsētbūvniecības nodaļa. Rīkojums. Nr. 404,  10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atvijas Jūras administrācija. Vēstule Nr. 1-14/313,  24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VD Ventspils reģionālā vides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ākotnējais izvērtējums Nr. VE09SI0056,  25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LR VM Vides pārraudzības valsts birojs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ēmums Nr. 401,  09.09.2009. Par ietekmes uz vidi novērtējuma procedūras nepiemēroša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VD Ventspils reģionālā vides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VE09TN0237,  15.09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M VVD Jūras un iekšējo ūdeņu pārvalde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-35/682,  28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8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A “Lattelecom”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lang w:val="lv-LV"/>
              </w:rPr>
              <w:t>Tehniskie noteikumi Nr. CS.10.2-6/2/108,  22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AS “Latvijas Valsts ceļi” Kurzemes reģiona Ventspils nodaļa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4.4.3/2-168, 11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/S “Sadales tīkls” Rietumu reģions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/>
            </w:pPr>
            <w:r>
              <w:rPr>
                <w:b/>
                <w:bCs/>
                <w:lang w:val="lv-LV"/>
              </w:rPr>
              <w:t>Tehniskie noteikumi Nr. 30R4EO-16.04/1507,  04.08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1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alsts kultūras pieminekļu aizsardzības inspekcija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2/1933,  23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2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LR Ventspils pašvaldības iestāde “Komunālā pārvalde”.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1-26/1532,  20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3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ašvaldības SIA “Ūdeka”. </w:t>
            </w:r>
          </w:p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ehniskie noteikumi Nr. 05-03/172,  28.07.20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4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ituācijas shēm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77" w:hanging="1077"/>
              <w:jc w:val="both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Topogrāfiskais plāns. Piestātne Nr.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6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tskaite par Ventspils brīvostas piestātnes Nr.21 hidrotehnisko konstrukciju tehniskā stāvokļa apsekoša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7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Skiču projekta ģenerālais plāns ar saskaņojumi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9</w:t>
            </w:r>
          </w:p>
        </w:tc>
      </w:tr>
    </w:tbl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sz w:val="24"/>
          <w:szCs w:val="32"/>
          <w:vertAlign w:val="superscript"/>
        </w:rPr>
      </w:pPr>
      <w:r>
        <w:rPr>
          <w:rFonts w:cs="Times New Roman" w:ascii="Times New Roman" w:hAnsi="Times New Roman"/>
          <w:bCs/>
          <w:sz w:val="32"/>
          <w:szCs w:val="32"/>
        </w:rPr>
        <w:t>3. Pa</w:t>
        <w:softHyphen/>
        <w:t>skaid</w:t>
        <w:softHyphen/>
        <w:t>ro</w:t>
        <w:softHyphen/>
        <w:t>ju</w:t>
        <w:softHyphen/>
        <w:t>ma raksts.</w:t>
        <w:tab/>
      </w:r>
      <w:r>
        <w:rPr>
          <w:rFonts w:cs="Times New Roman" w:ascii="Times New Roman" w:hAnsi="Times New Roman"/>
          <w:bCs/>
          <w:i/>
          <w:iCs/>
          <w:sz w:val="28"/>
          <w:szCs w:val="32"/>
        </w:rPr>
        <w:tab/>
        <w:tab/>
        <w:tab/>
        <w:tab/>
        <w:t xml:space="preserve">        </w:t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0"/>
          <w:vertAlign w:val="superscript"/>
          <w:lang w:val="lv-LV"/>
        </w:rPr>
      </w:pPr>
      <w:r>
        <w:rPr>
          <w:rFonts w:cs="Times New Roman"/>
          <w:bCs/>
          <w:i/>
          <w:iCs/>
          <w:sz w:val="28"/>
          <w:szCs w:val="20"/>
          <w:vertAlign w:val="superscript"/>
          <w:lang w:val="lv-LV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9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1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Vispārīgā informācij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lang w:val="lv-LV"/>
              </w:rPr>
              <w:t>2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ašreizējā situācij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lang w:val="lv-LV"/>
              </w:rPr>
              <w:t>3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rojekta risinājumi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4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Būvdarbu organizēšan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lang w:val="lv-LV"/>
              </w:rPr>
            </w:pPr>
            <w:r>
              <w:rPr>
                <w:b/>
                <w:smallCaps/>
                <w:lang w:val="lv-LV"/>
              </w:rPr>
              <w:t>5.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Vides aizsardzības pasākumi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2" w:hanging="0"/>
              <w:jc w:val="center"/>
              <w:rPr>
                <w:b/>
                <w:b/>
                <w:smallCaps/>
                <w:szCs w:val="20"/>
                <w:lang w:val="lv-LV"/>
              </w:rPr>
            </w:pPr>
            <w:r>
              <w:rPr>
                <w:b/>
                <w:smallCaps/>
                <w:szCs w:val="20"/>
                <w:lang w:val="lv-LV"/>
              </w:rPr>
              <w:t>81</w:t>
            </w:r>
          </w:p>
        </w:tc>
      </w:tr>
    </w:tbl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/>
      </w:pPr>
      <w:r>
        <w:rPr>
          <w:b/>
          <w:sz w:val="32"/>
          <w:lang w:val="lv-LV"/>
        </w:rPr>
        <w:t xml:space="preserve">4. Rasējumi.                                                                                                </w:t>
      </w:r>
      <w:r>
        <w:rPr>
          <w:b/>
          <w:sz w:val="28"/>
          <w:lang w:val="lv-LV"/>
        </w:rPr>
        <w:t xml:space="preserve"> </w:t>
      </w:r>
      <w:r>
        <w:rPr>
          <w:b/>
          <w:sz w:val="36"/>
          <w:lang w:val="lv-LV"/>
        </w:rPr>
        <w:t xml:space="preserve">                                                         </w:t>
      </w:r>
      <w:r>
        <w:rPr>
          <w:b/>
          <w:sz w:val="32"/>
          <w:lang w:val="lv-LV"/>
        </w:rPr>
        <w:t xml:space="preserve">  </w:t>
      </w:r>
    </w:p>
    <w:p>
      <w:pPr>
        <w:pStyle w:val="Normal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425"/>
        <w:gridCol w:w="1229"/>
        <w:gridCol w:w="946"/>
      </w:tblGrid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ĢENERĀLAIS PLĀ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ĢP1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4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ĢP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Ģenerālplāns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5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HIDROTEHNISKIE RISINĀJU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1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6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>
                <w:sz w:val="24"/>
              </w:rPr>
              <w:t>HR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Fasāde, griezu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7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</w:rPr>
              <w:t>HR1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Darbu apjom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2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8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apas markas 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asējuma no</w:t>
              <w:softHyphen/>
              <w:t>sau</w:t>
              <w:softHyphen/>
              <w:t>kum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atum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Rasējuma arh. Nr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ELEKTROAPGĀ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1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Vispārīgie rādītāj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89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ELT1-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rincipiālā elektroapgādes shē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1-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0,4 kV ārējie elektrotīkli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1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1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Materiālu specifikācij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2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1-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iestātnes Nr.21 renovācij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uģu elektrosadalnes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1.20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-319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93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9"/>
        <w:rPr/>
      </w:pPr>
      <w:r>
        <w:rPr/>
        <w:t>5.</w:t>
      </w:r>
      <w:r>
        <w:rPr>
          <w:sz w:val="28"/>
        </w:rPr>
        <w:t xml:space="preserve"> </w:t>
      </w:r>
      <w:r>
        <w:rPr/>
        <w:t>Projektētāju reģistrācijas apliecības un sertifikāt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900"/>
      </w:tblGrid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lang w:val="lv-LV"/>
              </w:rPr>
              <w:t>N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Lpp.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komersanta reģistrācijas apliecī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būvkomersanta reģistrācijas apliecība Nr.3090-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6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</w:t>
              <w:softHyphen/>
              <w:t>A „Jū</w:t>
              <w:softHyphen/>
              <w:t>ras pro</w:t>
              <w:softHyphen/>
              <w:t>jekts” PVN mak</w:t>
              <w:softHyphen/>
              <w:t>sā</w:t>
              <w:softHyphen/>
              <w:t>tā</w:t>
              <w:softHyphen/>
              <w:t>ja re</w:t>
              <w:softHyphen/>
              <w:t>ģis</w:t>
              <w:softHyphen/>
              <w:t>trā</w:t>
              <w:softHyphen/>
              <w:t>ci</w:t>
              <w:softHyphen/>
              <w:t>jas ap</w:t>
              <w:softHyphen/>
              <w:t>lie</w:t>
              <w:softHyphen/>
              <w:t>cī</w:t>
              <w:softHyphen/>
              <w:t>b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7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</w:t>
              <w:softHyphen/>
              <w:t>ti</w:t>
              <w:softHyphen/>
              <w:t>fi</w:t>
              <w:softHyphen/>
              <w:t>kāts Nr. 40-297  A. Fjodorov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8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20-2407  A. Rudzāta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 40-313  L. Budin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1" w:leader="none"/>
              </w:tabs>
              <w:spacing w:before="40" w:after="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rtifikāts Nr.72-AM-13/04  G. Ignatova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01</w:t>
            </w:r>
          </w:p>
        </w:tc>
      </w:tr>
    </w:tbl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lang w:val="lv-LV"/>
        </w:rPr>
      </w:pPr>
      <w:r>
        <w:rPr>
          <w:rFonts w:cs="Times New Roman" w:ascii="Times New Roman" w:hAnsi="Times New Roman"/>
          <w:b/>
          <w:bCs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9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26"/>
      <w:gridCol w:w="3662"/>
    </w:tblGrid>
    <w:tr>
      <w:trPr/>
      <w:tc>
        <w:tcPr>
          <w:tcW w:w="5626" w:type="dxa"/>
          <w:tcBorders>
            <w:bottom w:val="single" w:sz="4" w:space="0" w:color="000000"/>
          </w:tcBorders>
        </w:tcPr>
        <w:p>
          <w:pPr>
            <w:pStyle w:val="Header"/>
            <w:rPr>
              <w:bCs/>
              <w:sz w:val="22"/>
              <w:lang w:val="lv-LV"/>
            </w:rPr>
          </w:pPr>
          <w:r>
            <w:rPr>
              <w:bCs/>
              <w:sz w:val="22"/>
              <w:lang w:val="lv-LV"/>
            </w:rPr>
            <w:t>Ventspils brīvostas piestātņu Nr.21 un Nr.22 renovācija.</w:t>
          </w:r>
        </w:p>
        <w:p>
          <w:pPr>
            <w:pStyle w:val="Header"/>
            <w:rPr>
              <w:bCs/>
              <w:caps/>
              <w:sz w:val="22"/>
            </w:rPr>
          </w:pPr>
          <w:r>
            <w:rPr>
              <w:bCs/>
              <w:sz w:val="22"/>
              <w:lang w:val="lv-LV"/>
            </w:rPr>
            <w:t>Būvniecības 1. kārta (piestātne Nr.21).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ehniskais projekts 09-20</w:t>
          </w:r>
        </w:p>
      </w:tc>
      <w:tc>
        <w:tcPr>
          <w:tcW w:w="3662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                 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SIA „Jūras projekts”</w:t>
          </w:r>
        </w:p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Rīga, 2010.g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6600"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36"/>
      <w:szCs w:val="3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lv-LV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left" w:pos="720" w:leader="none"/>
      </w:tabs>
      <w:ind w:left="720" w:hanging="720"/>
      <w:jc w:val="center"/>
    </w:pPr>
    <w:rPr>
      <w:rFonts w:ascii="Tahoma" w:hAnsi="Tahoma" w:cs="Tahoma"/>
      <w:b/>
      <w:sz w:val="36"/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6:00Z</dcterms:created>
  <dc:creator>User</dc:creator>
  <dc:description/>
  <dc:language>en-US</dc:language>
  <cp:lastModifiedBy>TBBBG</cp:lastModifiedBy>
  <cp:lastPrinted>2008-06-18T14:57:00Z</cp:lastPrinted>
  <dcterms:modified xsi:type="dcterms:W3CDTF">2010-11-23T12:47:00Z</dcterms:modified>
  <cp:revision>26</cp:revision>
  <dc:subject/>
  <dc:title>I</dc:title>
</cp:coreProperties>
</file>